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RE MANAGEMENT</w:t>
      </w:r>
    </w:p>
    <w:p>
      <w:pPr>
        <w:pStyle w:val="Normal"/>
        <w:spacing w:lineRule="auto" w:line="36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sz w:val="24"/>
          <w:szCs w:val="24"/>
          <w:u w:val="single"/>
        </w:rPr>
        <w:t>PREAMBLE</w:t>
      </w:r>
    </w:p>
    <w:p>
      <w:pPr>
        <w:pStyle w:val="Normal"/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The  syllabus is designed to assess the candidates’ basic knowledge of store management, customer’s satisfaction and the understanding of entrepreneurial skill in managing a small or big store.</w:t>
      </w:r>
    </w:p>
    <w:p>
      <w:pPr>
        <w:pStyle w:val="Normal"/>
        <w:spacing w:lineRule="auto" w:line="36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</w:r>
      <w:r>
        <w:rPr>
          <w:b/>
          <w:sz w:val="24"/>
          <w:szCs w:val="24"/>
          <w:u w:val="single"/>
        </w:rPr>
        <w:t>AIM AND OBJECTIVES</w:t>
      </w:r>
    </w:p>
    <w:p>
      <w:pPr>
        <w:pStyle w:val="Normal"/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The examination therefore intends to test candidates’: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spacing w:lineRule="auto" w:line="360" w:before="0" w:after="0"/>
        <w:ind w:left="1350" w:hanging="63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i)       understanding of the rudiments of running a store and entrepreneurial skill.</w:t>
      </w:r>
    </w:p>
    <w:p>
      <w:pPr>
        <w:pStyle w:val="Normal"/>
        <w:spacing w:lineRule="auto" w:line="360"/>
        <w:ind w:left="1350" w:hanging="630"/>
        <w:rPr/>
      </w:pPr>
      <w:r>
        <w:rPr>
          <w:sz w:val="24"/>
          <w:szCs w:val="24"/>
        </w:rPr>
        <w:t>(ii)</w:t>
        <w:tab/>
        <w:t>understanding of the concepts of wholesaling and retailing, basic business  documents and how to handle business finance.</w:t>
      </w:r>
    </w:p>
    <w:p>
      <w:pPr>
        <w:pStyle w:val="Normal"/>
        <w:spacing w:lineRule="auto" w:line="360"/>
        <w:ind w:left="1440" w:hanging="720"/>
        <w:rPr>
          <w:sz w:val="24"/>
          <w:szCs w:val="24"/>
        </w:rPr>
      </w:pPr>
      <w:r>
        <w:rPr>
          <w:sz w:val="24"/>
          <w:szCs w:val="24"/>
        </w:rPr>
        <w:t>(iii)</w:t>
        <w:tab/>
        <w:t>ability to relate concepts learnt to control stock, keep records and manage business risk.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3.</w:t>
        <w:tab/>
      </w:r>
      <w:r>
        <w:rPr>
          <w:b/>
          <w:sz w:val="24"/>
          <w:szCs w:val="24"/>
          <w:u w:val="single"/>
        </w:rPr>
        <w:t>SCHEME OF THE EXAMINATION</w:t>
      </w:r>
    </w:p>
    <w:p>
      <w:pPr>
        <w:pStyle w:val="Normal"/>
        <w:ind w:left="720" w:firstLine="60"/>
        <w:rPr/>
      </w:pPr>
      <w:r>
        <w:rPr/>
        <w:t>There will be two papers, Paper 1 and Paper 2 which will be combined in a composite paper and taken at one sitting.</w:t>
      </w:r>
    </w:p>
    <w:p>
      <w:pPr>
        <w:pStyle w:val="Normal"/>
        <w:ind w:left="2160" w:hanging="1440"/>
        <w:rPr/>
      </w:pPr>
      <w:r>
        <w:rPr>
          <w:b/>
        </w:rPr>
        <w:t>PAPER  1:</w:t>
      </w:r>
      <w:r>
        <w:rPr/>
        <w:tab/>
        <w:t xml:space="preserve">Will consist of fifty multiple-choice questions which will last for 1hour and carry 50 marks. </w:t>
      </w:r>
    </w:p>
    <w:p>
      <w:pPr>
        <w:pStyle w:val="Normal"/>
        <w:ind w:left="2160" w:hanging="1440"/>
        <w:rPr/>
      </w:pPr>
      <w:r>
        <w:rPr>
          <w:b/>
        </w:rPr>
        <w:t>PAPER 2</w:t>
      </w:r>
      <w:r>
        <w:rPr/>
        <w:t>:</w:t>
        <w:tab/>
        <w:t>Will consist of seven essay questions out of which candidates will be required to answer any five in 2 hours for 100 marks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14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ETAILED SYLLABUS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/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PIC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</w:rPr>
              <w:t>NO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Store Manageme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e Management:</w:t>
            </w:r>
          </w:p>
          <w:p>
            <w:pPr>
              <w:pStyle w:val="ListParagraph"/>
              <w:spacing w:lineRule="auto" w:line="240"/>
              <w:ind w:left="405" w:hanging="0"/>
              <w:rPr/>
            </w:pPr>
            <w:r>
              <w:rPr>
                <w:sz w:val="24"/>
                <w:szCs w:val="24"/>
              </w:rPr>
              <w:t>(i)  Meaning of store management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ii) Importance of store management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iii)  Functions of a store manager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v)  Characteristics of a store manager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v)  Customer services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     pre sale servic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   after sale services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 Functions of Management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)      Plann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i)     Organization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ii)    Lead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iv)    Staff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v)    Controlling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actors to be considered in establishing a store – Market, Finance, types of stock, transport, accessibility, security, government regulation and persone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pts of retailing and wholesali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.1  Retailing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)   Definition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i)  Functions of a retailer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    Wholesaling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(i)   Definition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   </w:t>
            </w:r>
            <w:r>
              <w:rPr/>
              <w:t xml:space="preserve">(ii)   </w:t>
            </w:r>
            <w:r>
              <w:rPr>
                <w:sz w:val="24"/>
                <w:szCs w:val="24"/>
              </w:rPr>
              <w:t>Functions of a wholesaler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     Warehous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 Meaning of warehousing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 types of warehous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 importance of warehousing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4  Transportation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definition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means of transportation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advantages and disadvantages of each means of transportation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contextualSpacing/>
              <w:rPr/>
            </w:pPr>
            <w:r>
              <w:rPr>
                <w:sz w:val="24"/>
                <w:szCs w:val="24"/>
              </w:rPr>
              <w:t>factors that will determine the choice of transpor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ck Control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   Introduction to Stock Control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i)   Meaning of stock control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ii)   Importance of stock control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iii)    Types of stock records-Stock list, Bin card/ Store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Card, Store requisition form and Delivery notes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  Methods of Stock Control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i)  Manual method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 Periodic, perpetual and annual stock taking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ii)   Computerized method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iii)  Levels of stock control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maximum level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minimum level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reorder level.</w:t>
            </w:r>
          </w:p>
          <w:p>
            <w:pPr>
              <w:pStyle w:val="Normal"/>
              <w:spacing w:lineRule="auto" w:line="240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v)  Issuing of stock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FO and LIFO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  Pricing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)  Definition of pric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i)  Types of pricing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skimmin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mark-up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mark-dow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etr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contextualSpacing/>
              <w:rPr/>
            </w:pPr>
            <w:r>
              <w:rPr>
                <w:sz w:val="24"/>
                <w:szCs w:val="24"/>
              </w:rPr>
              <w:t>below or above mark pric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tional  policy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 Organizational Policy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i)  Definition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ii)  Employment policy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iii)  Decision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customer servic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 relations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  Organizational Standards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)   Definition of standards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i)   Productivity standards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ii)   Standard for customer’s satisfaction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  Organizational Culture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i)    Definition of culture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ii)    Explanation of organizational culture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attitude to customer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relationship with co-worker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onship with the Bos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ss co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Communic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 Overview of Communicatio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)  Definition of communication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i)  Types of communication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oral, written and non-verbal.</w:t>
            </w:r>
          </w:p>
          <w:p>
            <w:pPr>
              <w:pStyle w:val="Normal"/>
              <w:spacing w:lineRule="auto" w:line="240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  Business documents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ters, memos, reports and circulars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  Electronic Communication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)  Definition of communication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i)  Means of communic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ax, telephone, email, radio messages.</w:t>
            </w:r>
          </w:p>
          <w:p>
            <w:pPr>
              <w:pStyle w:val="Normal"/>
              <w:spacing w:lineRule="auto" w:line="240" w:before="0" w:after="200"/>
              <w:ind w:left="255" w:hanging="0"/>
              <w:rPr/>
            </w:pPr>
            <w:r>
              <w:rPr>
                <w:sz w:val="24"/>
                <w:szCs w:val="24"/>
              </w:rPr>
              <w:t xml:space="preserve">(iii)   Word Processing – Using computer to write business letter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a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  Overview of Basic Business Law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   definition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   Law of contract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elements of contract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Rights and obligations of employer and employee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   Agency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i)   Definition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ii)  Types of agents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ii)  Creation of agency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Rights and obligations of principals/agents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   Sale of Goods Act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)   Contract of sale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ii)   Formalities of sale;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.5  Government Regulation of Business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eaning and uses of 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)   Patent right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i)   Copy right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ii)   Trade mark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and Safety at Work Ac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umer protection agenc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se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   Government Regulatory Agencies: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NAFDAC, NDLEA, S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rd Keep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 Documentatio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i)   Definition of filing and index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i)   Rules of fil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ii)   Filing and indexing method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  Source document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i)   Mean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ii)  Types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Invoice, receipts, cheques, vouchers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    Trade Documents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)  Documents used in foreign trade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s of Lading, Certificate of Origin, Consular invoice, Insurance certificate, inspection certificate, Bill of Exchange, Indent, Letter of Credit, Proforma invoice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(ii)  Documents used in home trade.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der, Enquiry, Waybill, Consignment note, Manifest, invoice, proforma invoice Receipts, Credit and Debit note, Vouc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k Keep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  Subsidiary Books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Meaning, Types, Uses, Purchase and Sales day book, Returns outwards/inwards books, Cash books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   Imprest System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i)  Definition and description of the imprest system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ii)   Preparation of petty cash book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   Final Accounts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)   Definition and purpose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iii)   Simple Trading, Profit and Loss Account and Balance sheet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   Sales / Turnover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i)   Meaning;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ii)   Calculation of rate of sales turnov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Manageme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Management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s of risk management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ound management practic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tion of risks – optimum stock leve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</w:t>
            </w:r>
          </w:p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sk transfer through insuranc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dling Finances of the Sto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10.1    Investments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    Investments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Meaning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(i)   Capital Investment:   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  Meaning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    investment in capital market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s of Stock Exchange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vantages of share holding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ey market instruments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in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reasury bill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rcial papers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ds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  Taxation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)    Meaning of tax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i)   Importance of tax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s of tax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tax, Import duties, excise duties, VAT</w:t>
            </w:r>
          </w:p>
        </w:tc>
      </w:tr>
    </w:tbl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35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35" w:hanging="72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61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imes New Roman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imes New Roman"/>
      <w:sz w:val="4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21:00Z</dcterms:created>
  <dc:creator>MR GODDAY</dc:creator>
  <dc:description/>
  <cp:keywords/>
  <dc:language>en-US</dc:language>
  <cp:lastModifiedBy>WAEC HQRS</cp:lastModifiedBy>
  <cp:lastPrinted>2013-09-10T12:17:00Z</cp:lastPrinted>
  <dcterms:modified xsi:type="dcterms:W3CDTF">2013-12-18T13:40:00Z</dcterms:modified>
  <cp:revision>8</cp:revision>
  <dc:subject/>
  <dc:title/>
</cp:coreProperties>
</file>