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sz w:val="28"/>
          <w:szCs w:val="28"/>
          <w:u w:val="single"/>
        </w:rPr>
        <w:t>STORE KEEPING</w:t>
      </w:r>
    </w:p>
    <w:p>
      <w:pPr>
        <w:pStyle w:val="Normal"/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  <w:szCs w:val="24"/>
          <w:u w:val="single"/>
        </w:rPr>
        <w:t>PREAMBLE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The subject, Store Keeping is designed to equip candidates’ with basic knowledge required in store record keeping and other store activities.</w:t>
      </w:r>
    </w:p>
    <w:p>
      <w:pPr>
        <w:pStyle w:val="Normal"/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AIM AND OBJECTIVES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The examination in this subject is meant to test candidates’: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spacing w:lineRule="auto" w:line="360" w:before="0" w:after="0"/>
        <w:ind w:left="1350" w:hanging="63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i)       understanding and appreciation of store keeping, basic concepts, store                 organization and layout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(ii)</w:t>
        <w:tab/>
        <w:t>understanding of the functions of store keeping and warehousing.</w:t>
      </w:r>
    </w:p>
    <w:p>
      <w:pPr>
        <w:pStyle w:val="Normal"/>
        <w:spacing w:lineRule="auto" w:line="360"/>
        <w:ind w:left="1440" w:hanging="720"/>
        <w:rPr>
          <w:sz w:val="24"/>
          <w:szCs w:val="24"/>
        </w:rPr>
      </w:pPr>
      <w:r>
        <w:rPr>
          <w:sz w:val="24"/>
          <w:szCs w:val="24"/>
        </w:rPr>
        <w:t>(iii)</w:t>
        <w:tab/>
        <w:t>ability to relate concepts to the management of inventory and inventory control.</w:t>
      </w:r>
    </w:p>
    <w:p>
      <w:pPr>
        <w:pStyle w:val="Normal"/>
        <w:spacing w:lineRule="auto" w:line="360"/>
        <w:ind w:left="630" w:hanging="135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    </w:t>
        <w:tab/>
        <w:tab/>
      </w:r>
      <w:r>
        <w:rPr>
          <w:b/>
        </w:rPr>
        <w:t>EXAMINATION SCHEME</w:t>
      </w:r>
      <w:r>
        <w:rPr/>
        <w:t xml:space="preserve">     </w:t>
        <w:tab/>
        <w:tab/>
      </w:r>
    </w:p>
    <w:p>
      <w:pPr>
        <w:pStyle w:val="Normal"/>
        <w:ind w:left="634" w:hanging="1354"/>
        <w:rPr/>
      </w:pPr>
      <w:r>
        <w:rPr/>
        <w:tab/>
        <w:t>There will be two papers, Papers 1 and 2, both of which will constitute a composite paper, to be taken at one sitting.</w:t>
      </w:r>
    </w:p>
    <w:p>
      <w:pPr>
        <w:pStyle w:val="ListParagrap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PAPER 1:</w:t>
      </w:r>
      <w:r>
        <w:rPr>
          <w:rFonts w:cs="Times New Roman" w:ascii="Times New Roman" w:hAnsi="Times New Roman"/>
          <w:sz w:val="24"/>
          <w:szCs w:val="24"/>
        </w:rPr>
        <w:tab/>
        <w:t>will consist of forty multiple-choice objective questions to be answered within 50 minutes for 40 marks.</w:t>
      </w:r>
    </w:p>
    <w:p>
      <w:pPr>
        <w:pStyle w:val="NoSpacing"/>
        <w:rPr>
          <w:rFonts w:ascii="Times New Roman" w:hAnsi="Times New Roman" w:cs="Times New Roman"/>
          <w:sz w:val="8"/>
          <w:szCs w:val="16"/>
        </w:rPr>
      </w:pPr>
      <w:r>
        <w:rPr>
          <w:rFonts w:cs="Times New Roman" w:ascii="Times New Roman" w:hAnsi="Times New Roman"/>
          <w:sz w:val="8"/>
          <w:szCs w:val="16"/>
        </w:rPr>
      </w:r>
    </w:p>
    <w:p>
      <w:pPr>
        <w:pStyle w:val="Normal"/>
        <w:ind w:left="2160" w:hanging="1440"/>
        <w:rPr/>
      </w:pPr>
      <w:r>
        <w:rPr>
          <w:b/>
        </w:rPr>
        <w:t>PAPER 2:</w:t>
      </w:r>
      <w:r>
        <w:rPr/>
        <w:tab/>
        <w:t>Will consist of six essay questions, out of which candidates will be required to answer any four within 2 hours.  All questions will carry equal marks and the paper will carry a total of 80 marks.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0" w:hanging="13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  <w:t>DETAILED SYLLAB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/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view of Store Keep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Store Keeping</w:t>
            </w:r>
          </w:p>
          <w:p>
            <w:pPr>
              <w:pStyle w:val="ListParagraph"/>
              <w:spacing w:lineRule="auto" w:line="240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 Meaning and importance of store keep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i)  Components of Store Keepin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warehous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requisition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inventory and inventory contro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iii)  Areas where store keeping is required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 Career Opportunities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)  Definition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)  Job opportunitie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i)  factors influencing choice of career in store keepin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v)  Skills required for store keeping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numeric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administrativ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computer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es, Attributes and Qualification of a Store Keeper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Functions of a Store Keeper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 xml:space="preserve">receipt of goods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requisition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issues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ing and grading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ghting and classification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rd keeping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aining clean store environ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Attributes of a store keeper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nesty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y consciousness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ir for details, et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tion of a store keep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ment and facilit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Types of store equipment;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of storage equipment;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 of storage equipment and faciliti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ehousing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 Meaning of warehousing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2  Forms of warehousing (room, cold room, silos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3  Factors for setting up a warehouse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 Store keeping Documen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5  Government regulations on warehousin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  NAFDAC.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S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on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 Meaning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 Importanc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 Procedur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 Documentation (requisition and issue notes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 E-requisitioning (use of comput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ntory and Inventory Contro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 Inventory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Meaning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i)  Uses of inventory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iii) Inventory items;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(iv) Types of inventory control (perpetual and periodic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v)  Store keeping terms and their computatio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stock out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 lead tim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maximum stock level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minimum stock level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economic order quant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k Valu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 meaning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 Reasons for stock valua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6.3  Determination of stock values usin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LIFO method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FIFO meth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of Store Ite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 Need for identification of items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 Classification of materials in stor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7.3  Codification system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 alphabetic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numerical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alphanumeric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decim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and Environmental Issu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 Store Organization and Layou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)  Meaning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)  Importanc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iii)  Store layo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iv)   Factors influencing store layout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2  Safety and Safety Standard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)  Meaning of safety in store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)  Importance of safety at work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iii) Methods of providing safety at work plac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First  Aid Box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Fire extinguish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 xml:space="preserve">Shielding of electrical installatio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fety wear, Types and uses (gloves, boots and helmet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Health and safety at work 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3  Environmental Issu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(1)  Meaning ,importance of environment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(ii)   Characteristics of a good environ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preneurshi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 Meaning of entrepreneurship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 importance of entrepreneurshi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 Entrepreneurship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manageri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account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market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promo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 Idea gener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  Feasibility study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  Writing a proposal on a type of business in store keeping.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type w:val="nextPage"/>
      <w:pgSz w:w="12240" w:h="158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125" w:hanging="7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imes New Roman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imes New Roman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20:00Z</dcterms:created>
  <dc:creator>MR GODDAY</dc:creator>
  <dc:description/>
  <cp:keywords/>
  <dc:language>en-US</dc:language>
  <cp:lastModifiedBy>WAEC HQRS</cp:lastModifiedBy>
  <cp:lastPrinted>2013-09-10T12:17:00Z</cp:lastPrinted>
  <dcterms:modified xsi:type="dcterms:W3CDTF">2013-12-18T13:35:00Z</dcterms:modified>
  <cp:revision>8</cp:revision>
  <dc:subject/>
  <dc:title/>
</cp:coreProperties>
</file>