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OME MANAGEME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IMS AND OBJECTIV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for testing candidates in Home Management at the senior high school level include to assess their knowledge, understanding, appreciation and application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management concepts; goals, values, standards and need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decision – making process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human and material resources available for managing a ho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  <w:tab/>
        <w:t>basic skills needed in caring for the home and societ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)</w:t>
        <w:tab/>
        <w:t>consumer skills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f)</w:t>
        <w:tab/>
        <w:t xml:space="preserve">sound health practices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)</w:t>
        <w:tab/>
        <w:t>self-reliant skills for effective living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EME OF EXAMIN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ill be three papers, Papers 1, 2, and 3 all of which must be taken. Papers 1 and 2 will be a composite paper to be taken at one sitting.</w:t>
      </w:r>
    </w:p>
    <w:p>
      <w:pPr>
        <w:pStyle w:val="Normal"/>
        <w:ind w:left="900" w:hanging="12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aper 1: This will comprise fifty multiple choice objective questions, all of which are to be answered in 1 hour for 50 marks.</w:t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Paper 2: This will comprise six essay questions out of which candidates will be required to answer four within 1 hour 15minutes for 50 marks.</w:t>
      </w:r>
    </w:p>
    <w:p>
      <w:pPr>
        <w:pStyle w:val="Normal"/>
        <w:ind w:left="900" w:hanging="14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aper 3: This will be a 3 hour practical test of three hours which will be conducted by a visiting examiner that will be appointed by WAEC. This paper will carry 100 mark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TAILED </w:t>
      </w:r>
      <w:r>
        <w:rPr/>
        <w:t xml:space="preserve"> SYLLABUS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90"/>
        <w:gridCol w:w="9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LE OF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    Definition of H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  Careers in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  The Management Pro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  Application of process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ecific tas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  Motivations for Home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  Family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 Decision – ma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  Management of time and Energ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Plan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Implemen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Eval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Personal characteristics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Values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 Go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Stand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   Nee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)    Ev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g)     Ev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Definition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Characteri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Kinds – Human (time energy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ill, work simplification as 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lies to the hom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Non-human/mater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commun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      Defin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)      Pro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AMILY LI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   The 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  Courtship and marriag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    Defin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   Types – nuclea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ogamous, Polygamo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d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vantages an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advantages of each typ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mi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Family life cycle – beginnin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anding, contracting 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pty –n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Functions of the 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   Roles and responsibilities of fami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(e.g. mother, fath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ildren, working mothers, si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ent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)      Family relationship (e.g. husband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wife, parent/chil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bling/sibling, nuclear 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tended famil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Factors affecting 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tionship, e.g. communicatio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mily valu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)   The effect of these relations 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ll be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conflict and conflict re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Types of marria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    Boy/Girl relationship – defin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raditional/cu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guidelines f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althy boy/gir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ationship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problems of unhealthy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y/girl relationship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Consequences o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iscriminate sex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ulgen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sex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  Choosing a life partner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   factors to consider whe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osing a partner e.g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ood group, geno-type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V status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 dating, courtshi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gagemen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    PARENTHOO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 Preparation for marriag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Readiness – where to liv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urity, fina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Introduction to each other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)    Marriage Ceremony – Marri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emony in different localit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     Preparation for parenth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 Planning a 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  Rep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  Pregna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  Ante-natal 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 Child bir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 lab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 deliv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i)   post-natal care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mu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Paren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 impor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 responsibil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 provision of nee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bath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Feeding the fami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    Classes of food and food nutri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    Scientific study of good nutri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    Effect of heat on nutri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    Special nutrition needs of infants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ddlers, adolescents, adult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nant women, lact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 the aged, convalesc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alids and vegetaria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     Foods storage and pre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     Planning of balanced meals f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groups of peo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     Kitchen plan, hygiene and saf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     Food purchas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     Preparation and serving of    mean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acks and beverag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    Entertai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LOTHING THE FAMI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      Cloth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      Household li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      Texti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      Fabric constr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      Planning a wardr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       Maintenance of cloth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       Sewing equipment and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       Sewing proces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       Storage of cloth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HOUSING THE FAMI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      Family ho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      Choosing family ho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     Setting up a h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 cooking terms and meth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flour and flour mixtures</w:t>
            </w:r>
          </w:p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cooking equipment, utensils and table      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 table setting and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ning, types, fun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igin of fib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fication of fibres/fabr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aving, knitting, crocheting et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   Simple garment repai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 Laundry agents – water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gents, fabric rinse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ffening agents, blea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 Laundry equipment and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  Laundry work – management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amily wash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ndry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ins and stain removal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of special garment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  Definition of Ho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)  Types of House e.g. store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ilding, bungalow, duplex  et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Classification of Houses e.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itional and moder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acquiring a hous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  Renting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Mortgag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Build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 Buying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v)   inheritanc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vi)   Gift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Factors influencing th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ce of a hous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   Economic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 Social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 Psychological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  site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v)     ventilation in the       hous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i)    Desig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 Guideline for choosing a family hous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Definitio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 between a hom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a hous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Equipment and furnishing i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om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-   Large and small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 and soft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nishing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tur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   Home Improvement/Interi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or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     Utilities in the h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     Simple home maintenance 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ai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     Safety measures in the h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  Wealth Creation an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  Creativity and Entrepreneursh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 Money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    Wealth Cre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    Capital Market Invest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onsumer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    Definition and Impor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umer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     Rights and responsibilities of 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um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     Consumer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4     Consumer Legislation and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enc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    Principles of consum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    Consumer Ag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     Environmental Friend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umption pr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     Purchasing practi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meaning and importa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element and principles of art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design and their appli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  colours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Texture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Line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  Proportio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v)    Rythme etc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Guidelines for interior decor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Flower arrangemen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Water  -  Sources, u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rification, stor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Light   -   electricity – meter reading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ctric bil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 )  Fuels   -   uses, storage, control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vantages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advantag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  cooking g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  kerose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  fire wo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   charco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v)     electric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cleaning agents and material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identification, preparation and use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local and commercial clea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ent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 wa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  soap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   abras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    polish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cleaning equipment and tool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care of surfa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woo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for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concr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plastic et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Care of floors/floor coverings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ish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p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oleu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azz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quet etc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Care of home furnishing an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nament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amic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ge et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)   Cleaning of different function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eas in the hom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  Bed mak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importan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common accid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preven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use of first ai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Defin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Importance of sanit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Waste dis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House hold was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Drainage syst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Disposal metho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pollution and health hazard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Household pes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Typ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 Contr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Mean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Importa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 )    Relationship between creativi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entrepreneursh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Entrepreneurial skil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Creativ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Manage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Communi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    Entrepreneurial Activities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erpri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Fashion desig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Hair dress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  Fast Foo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v)   Bead making etc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Mea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Guideli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proces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Family budget – inco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enditure, steps in budget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Mean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Typ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 )     Advantag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  Ways of creating wealth e.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ving, investment, trading et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 Mea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 Advantag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   Guideli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Investment opportunities e.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cks, shares, treasury bil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 sour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U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 Typ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 Func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 )     Regulations of agenc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 Typ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 Func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(i)  Market and market surv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Mea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Typ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Uses/importan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v)Procedures for market surv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Wise purchasing practi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 Prevention of wastage in the ho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ADING TEX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 Management by R.O. Johnson, A. Akingbehin and J. Mifie publishers: Longma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me Management for secondary Schools Enid O’Reilly Wright &amp; Lillian </w:t>
      </w:r>
    </w:p>
    <w:p>
      <w:pPr>
        <w:pStyle w:val="ListParagraph"/>
        <w:spacing w:before="0" w:after="0"/>
        <w:ind w:left="8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simi – Davies Publishers – Evans Brothers Ltd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 Management for Secondary Schools 1-3by Mary Edna Aufani Joe, Oby Eyisi et al. Publishers- University Press Plc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 Management for Secondary Schools 1005 OQ &amp; A Series by Elizabeth Anyakoha publisher-Fep Publisher Lt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64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2:00Z</dcterms:created>
  <dc:creator> </dc:creator>
  <dc:description/>
  <cp:keywords/>
  <dc:language>en-US</dc:language>
  <cp:lastModifiedBy>Head-TDD</cp:lastModifiedBy>
  <cp:lastPrinted>2013-02-01T05:53:00Z</cp:lastPrinted>
  <dcterms:modified xsi:type="dcterms:W3CDTF">2014-01-21T17:17:00Z</dcterms:modified>
  <cp:revision>11</cp:revision>
  <dc:subject/>
  <dc:title/>
</cp:coreProperties>
</file>