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GOVERNME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IMS AND OBJECTI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yllabus aims at assessing the candidates’ ability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define the concepts of Government and show their understanding of its principles, institutions and process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recognize their role as an informed citizens and their contributions towards the achievement of national develop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>evaluate the successes, failures and problems of governments in West Afri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>analyse the constitutional developments and processes of colonial and post - independent govern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e)</w:t>
        <w:tab/>
        <w:t>appreciate the role of their country as a member of the international commun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CHEME OF THE EXAMIN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There will be two papers – Paper 1 and Paper 2, both of which must be taken. Papers 1 and 2 will be composite and will be taken at one sitting.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</w:rPr>
        <w:t>PAPER 1</w:t>
      </w:r>
      <w:r>
        <w:rPr>
          <w:rFonts w:cs="Times New Roman" w:ascii="Times New Roman" w:hAnsi="Times New Roman"/>
        </w:rPr>
        <w:t xml:space="preserve">: </w:t>
        <w:tab/>
        <w:t>This will consist of fifty multiple-choice objective questions drawn from the entire syllabus. Candidates will be required to answer all the questions in 1 hour for 40 marks.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PER 2</w:t>
      </w:r>
      <w:r>
        <w:rPr>
          <w:rFonts w:cs="Times New Roman" w:ascii="Times New Roman" w:hAnsi="Times New Roman"/>
        </w:rPr>
        <w:t xml:space="preserve">: </w:t>
        <w:tab/>
        <w:t>This will be a 2-hour essay type test consisting of two sections, Sections A and B as follows: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b/>
        </w:rPr>
        <w:t>Section A: Elements of Government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hall contain five questions out of which candidates shall be required to attempt any two.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ection B: Political and Constitutional Developments in West Africa and International Relation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ll contain sets of five questions each; one set for one member country.  Each candidate is to answer two questions chosen from the set on the country in which he/she is taking the examination.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The paper shall carry 60 mark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TAILED SYLLAB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TION A: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LEMENTS OF GOVERN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ANING AND SCOPE OF THE SUBJECT MATTER – GOVERN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as an institution of the state</w:t>
      </w:r>
    </w:p>
    <w:p>
      <w:pPr>
        <w:pStyle w:val="Normal"/>
        <w:spacing w:lineRule="auto" w:line="240" w:before="0" w:after="0"/>
        <w:ind w:left="4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.     </w:t>
        <w:tab/>
        <w:t>Definition of state, features, structure and functions.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overnment as a process or art or governing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as an academic field of study – reasons for studying government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ASIC CONCEPTS AND PRINCIPLES OF GOVERN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concepts – State, *Society, *Nation, Power, Authority, Legitimacy, Sovereignty, Democracy, Political Culture and Socialization, Communalism, Feudalism and oligarchy, *Liberalism, Socialism, Communism, Capitalism, Fascism, Aristocracy, Totalitarianism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ing and features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asic principles – Rule of Law, Fundamental Human Rights, Separation of  Powers/Checks  and Balances, Constitutionalism, Political participation, Representative Government, Centralization and Decentralization – (Delegated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Legislation, Devolution and Decentralization)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ITU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(i)</w:t>
        <w:tab/>
        <w:t xml:space="preserve">Definition and Sources  </w:t>
      </w:r>
    </w:p>
    <w:p>
      <w:pPr>
        <w:pStyle w:val="Normal"/>
        <w:spacing w:lineRule="auto" w:line="240"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</w:t>
        <w:tab/>
        <w:t>Functions</w:t>
      </w:r>
    </w:p>
    <w:p>
      <w:pPr>
        <w:pStyle w:val="Normal"/>
        <w:spacing w:lineRule="auto" w:line="240" w:before="0" w:after="0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s and Features, (Written and Unwritten, Rigid and Flexible)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RGANS OF GOVERN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Executive, the Legislature and the Judiciary – Judicial Independence. (Types, </w:t>
        <w:tab/>
        <w:t>Structure, Composition/membership; Functions; powers and limitations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TATE STRUCTURE AND CHARACTERISTICS OF GOVERN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7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Types - Unitary, Federal, Confederal, Presidential or Non-parliamentary, Parliamentary or Cabinet, Monarchical and Republican.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aning, types, features, merits and demer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ITIZENSHI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ing, mode of acquisition, rights, duties and obligations of individuals in the state. Means of safeguarding rights of citizens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LITICAL PARTIES AND PARTY SYSTEM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Parties – definition, organization/structure, and functions.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y Systems – definition, types, merits and demerits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ESSURE GROUPS, PUBLIC OPINION AND MASS MED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essure Groups – definition, types,  mode of operation and functions;</w:t>
      </w:r>
    </w:p>
    <w:p>
      <w:pPr>
        <w:pStyle w:val="Normal"/>
        <w:spacing w:lineRule="auto" w:line="240" w:before="0" w:after="0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 opinion – definition, formation, Measurement and importance;</w:t>
      </w:r>
    </w:p>
    <w:p>
      <w:pPr>
        <w:pStyle w:val="Normal"/>
        <w:spacing w:lineRule="auto" w:line="240" w:before="0" w:after="0"/>
        <w:ind w:left="14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 Media – definition, roles and impact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HE ELECTORAL SYSTEMS, PROCESSES  AND ELECTORAL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NAGEMENT BOD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(a)</w:t>
        <w:tab/>
        <w:t>Electoral Systems and Processe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i)</w:t>
        <w:tab/>
        <w:t xml:space="preserve">Election- Meaning and purpose of election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(ii)       Franchise – meaning, and limitations.</w:t>
      </w:r>
    </w:p>
    <w:p>
      <w:pPr>
        <w:pStyle w:val="Normal"/>
        <w:spacing w:lineRule="auto" w:line="240" w:before="0" w:after="0"/>
        <w:ind w:left="126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i)      Types, advantages and disadvantages of Electoral System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Electoral Management Body – definition, function, problems/constrains.                         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UBLIC/CIVIL SERVICE ADMINISTR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530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/Civil Service – Meaning, Structure, Characteristics and Functions.</w:t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/Civil Service Commission –meaning and Functions.</w:t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615"/>
        <w:rPr/>
      </w:pPr>
      <w:r>
        <w:rPr>
          <w:rFonts w:cs="Times New Roman" w:ascii="Times New Roman" w:hAnsi="Times New Roman"/>
          <w:sz w:val="24"/>
          <w:szCs w:val="24"/>
        </w:rPr>
        <w:t>Public Corporations – definition, purposes, functions, control, challenges, need for commercialization and privatization.</w:t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Governments – Meaning, structure, Purposes, Functions, Sources of revenue, control and proble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CTION B: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LITICAL AND CONSTITUTIONAL DEVLEOPMENTS I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EST AFRICA AND INTERNATIONAL RELATIONS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E-COLONIAL POLITICAL SYSTEM OF CANDIDATES’ RESPECTIVE COUNT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Structural Organization of the follow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a)</w:t>
        <w:tab/>
        <w:t>Nigeria          -   Hausa/Fulani, the Yoruba and the Igb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Ghana            -   The Akan and the Talens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c) </w:t>
        <w:tab/>
        <w:t xml:space="preserve">Sierra Leone   -   The Mende and Temm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d)  </w:t>
        <w:tab/>
        <w:t xml:space="preserve">The Gambia   -   The Wolof, Mandingo and Jol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e)  </w:t>
        <w:tab/>
        <w:t>Liberia            -   The Vai and the Kru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LONIAL ADMINISTR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licy and Structure of the British Colonial Administration – Crown Colony, Protectorate and Indirect Rule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licy of French Colonial Administration – Assimilation and Association (Loi Cadre)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, Advantages and disadvantages of Colonial Rule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TIONALISM IN CANDIDATES’ RESPECTIVE  COUNT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tionalism: Meaning, factors and effects.</w:t>
      </w:r>
    </w:p>
    <w:p>
      <w:pPr>
        <w:pStyle w:val="Normal"/>
        <w:spacing w:lineRule="auto" w:line="240" w:before="0" w:after="0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Nationalist leaders/movements and their contributions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NSTITUTIONAL DEVELOPMENTS IN CANDIDATES’ RESPECTIVE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UNT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i)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re-Independence Constitutions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geria (features)           -  </w:t>
        <w:tab/>
        <w:t>Clifford 1922</w:t>
      </w:r>
    </w:p>
    <w:p>
      <w:pPr>
        <w:pStyle w:val="Normal"/>
        <w:spacing w:lineRule="auto" w:line="240" w:before="0" w:after="0"/>
        <w:ind w:left="100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Richards 1946</w:t>
      </w:r>
    </w:p>
    <w:p>
      <w:pPr>
        <w:pStyle w:val="Normal"/>
        <w:spacing w:lineRule="auto" w:line="240" w:before="0" w:after="0"/>
        <w:ind w:left="100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Macpherson 1951</w:t>
      </w:r>
    </w:p>
    <w:p>
      <w:pPr>
        <w:pStyle w:val="Normal"/>
        <w:spacing w:lineRule="auto" w:line="240" w:before="0" w:after="0"/>
        <w:ind w:left="100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Littleton 1954</w:t>
      </w:r>
    </w:p>
    <w:p>
      <w:pPr>
        <w:pStyle w:val="Normal"/>
        <w:spacing w:lineRule="auto" w:line="240" w:before="0" w:after="0"/>
        <w:ind w:left="10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Ghana (features, merits and demerits)              -  </w:t>
        <w:tab/>
        <w:t>Clifford 1916</w:t>
      </w:r>
    </w:p>
    <w:p>
      <w:pPr>
        <w:pStyle w:val="Normal"/>
        <w:spacing w:lineRule="auto" w:line="240" w:before="0" w:after="0"/>
        <w:ind w:left="6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Guggisberg 1925</w:t>
      </w:r>
    </w:p>
    <w:p>
      <w:pPr>
        <w:pStyle w:val="Normal"/>
        <w:spacing w:lineRule="auto" w:line="240" w:before="0" w:after="0"/>
        <w:ind w:left="6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Burns 1946</w:t>
      </w:r>
    </w:p>
    <w:p>
      <w:pPr>
        <w:pStyle w:val="Normal"/>
        <w:spacing w:lineRule="auto" w:line="240" w:before="0" w:after="0"/>
        <w:ind w:left="6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Arden Clarke 1951</w:t>
      </w:r>
    </w:p>
    <w:p>
      <w:pPr>
        <w:pStyle w:val="Normal"/>
        <w:spacing w:lineRule="auto" w:line="240" w:before="0" w:after="0"/>
        <w:ind w:left="6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Nkrumah  1954</w:t>
      </w:r>
    </w:p>
    <w:p>
      <w:pPr>
        <w:pStyle w:val="Normal"/>
        <w:spacing w:lineRule="auto" w:line="240" w:before="0" w:after="0"/>
        <w:ind w:left="6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ierra Leone (features, merits and demerits)    -  </w:t>
        <w:tab/>
        <w:t>Slatter 1924</w:t>
      </w:r>
    </w:p>
    <w:p>
      <w:pPr>
        <w:pStyle w:val="Normal"/>
        <w:spacing w:lineRule="auto" w:line="240" w:before="0" w:after="0"/>
        <w:ind w:left="100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Stevenson 1947</w:t>
      </w:r>
    </w:p>
    <w:p>
      <w:pPr>
        <w:pStyle w:val="Normal"/>
        <w:spacing w:lineRule="auto" w:line="240" w:before="0" w:after="0"/>
        <w:ind w:left="100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  <w:tab/>
        <w:t xml:space="preserve">Beresford Stooke 1951                      </w:t>
        <w:tab/>
        <w:tab/>
        <w:tab/>
        <w:tab/>
        <w:tab/>
        <w:tab/>
        <w:tab/>
        <w:tab/>
        <w:t>The 1956 and 1958</w:t>
      </w:r>
    </w:p>
    <w:p>
      <w:pPr>
        <w:pStyle w:val="Normal"/>
        <w:spacing w:lineRule="auto" w:line="240" w:before="0" w:after="0"/>
        <w:ind w:left="10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Constitutions.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0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d)   The Gambia (features, merits and demerits)      - </w:t>
        <w:tab/>
        <w:t xml:space="preserve">The 1947, 195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1954, 1960, 1962 and 196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Constitu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ii)       </w:t>
      </w:r>
      <w:r>
        <w:rPr>
          <w:rFonts w:cs="Times New Roman" w:ascii="Times New Roman" w:hAnsi="Times New Roman"/>
          <w:sz w:val="24"/>
          <w:szCs w:val="24"/>
          <w:u w:val="single"/>
        </w:rPr>
        <w:t>Post-Independence Constitutions – Featur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5" w:firstLine="720"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>Nigeria</w:t>
        <w:tab/>
        <w:tab/>
        <w:t>-</w:t>
        <w:tab/>
        <w:t>Independence Constitution, 1960</w:t>
      </w:r>
    </w:p>
    <w:p>
      <w:pPr>
        <w:pStyle w:val="Normal"/>
        <w:spacing w:lineRule="auto" w:line="240" w:before="0" w:after="0"/>
        <w:ind w:left="100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Republican Constitution 1963</w:t>
      </w:r>
    </w:p>
    <w:p>
      <w:pPr>
        <w:pStyle w:val="Normal"/>
        <w:spacing w:lineRule="auto" w:line="240" w:before="0" w:after="0"/>
        <w:ind w:left="100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The 1979 and 1989 Constitutions</w: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99 Constitution - Origin, features, strength and Weaknesses.              </w:t>
      </w:r>
    </w:p>
    <w:p>
      <w:pPr>
        <w:pStyle w:val="Normal"/>
        <w:spacing w:lineRule="auto" w:line="240" w:before="0" w:after="0"/>
        <w:ind w:left="14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b)</w:t>
        <w:tab/>
        <w:t xml:space="preserve">Ghana     </w:t>
        <w:tab/>
        <w:t xml:space="preserve"> -    </w:t>
        <w:tab/>
        <w:t>Independence Constitution, 19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Republican Constitution 196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Republican Constitution 19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Republican Constitution 1979</w:t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Republican Constitutions 199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(c) </w:t>
        <w:tab/>
        <w:t xml:space="preserve">Sierra Leone </w:t>
        <w:tab/>
        <w:t xml:space="preserve">– </w:t>
        <w:tab/>
        <w:t>Independence Constitution 1961</w:t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Republican Constitution 1971</w:t>
      </w:r>
    </w:p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The 1978 and 1991 Constitutions,</w:t>
      </w:r>
    </w:p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5" w:firstLine="720"/>
        <w:rPr/>
      </w:pPr>
      <w:r>
        <w:rPr>
          <w:rFonts w:cs="Times New Roman" w:ascii="Times New Roman" w:hAnsi="Times New Roman"/>
          <w:sz w:val="24"/>
          <w:szCs w:val="24"/>
        </w:rPr>
        <w:t>(d)   The Gambia</w:t>
        <w:tab/>
        <w:t xml:space="preserve">-  </w:t>
        <w:tab/>
        <w:t>Independence Constitution  1965</w:t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Republican Constitution 1970.</w:t>
      </w:r>
    </w:p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Republican Constitution 1997</w:t>
      </w:r>
    </w:p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e)     Liberia       </w:t>
        <w:tab/>
        <w:t xml:space="preserve">-    </w:t>
        <w:tab/>
        <w:t>Independence/Republican Constitution 1947</w:t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Republican Constitution 1985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VELOPMENT OF MAJOR POLITICAL PARTIES IN THE CANDIDATES’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SPECTIVE  COUNT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ger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rra Leon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amb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i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ion, Objectives, Sources of Finance, Achievements and Failures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ILITARY  RULE IN THE CANDIDATES’  RESPECTIVE COUNTRIE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ger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ana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rra Leon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amb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auses, effects and various military regimes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DERAL/UNITARY SYSTEMS OF GOVERNMENT IN WEST AFR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ger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rra Leon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amb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Origin, Factors, Structure, Features and Problems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OREIGN POLICIES OF THE CANDIDATES’ RESPECTIVE COUNT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ger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an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rra Leon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amb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ia</w:t>
      </w:r>
    </w:p>
    <w:p>
      <w:pPr>
        <w:pStyle w:val="Normal"/>
        <w:spacing w:lineRule="auto" w:line="240" w:before="0" w:after="0"/>
        <w:ind w:left="1440" w:hanging="720"/>
        <w:rPr/>
      </w:pPr>
      <w:r>
        <w:rPr>
          <w:rFonts w:cs="Times New Roman" w:ascii="Times New Roman" w:hAnsi="Times New Roman"/>
          <w:sz w:val="24"/>
          <w:szCs w:val="24"/>
        </w:rPr>
        <w:t>Definitions, Factors, objectives, advantages and disadvantages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TERNATIONAL ORGANIZ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he United Nations Organizations (UNO)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he Commonwealth of Nations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African Union (AU) - NEP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he Economic Community of West African States (ECOWAS).</w:t>
      </w:r>
    </w:p>
    <w:p>
      <w:pPr>
        <w:pStyle w:val="Normal"/>
        <w:spacing w:lineRule="auto" w:line="240" w:before="0" w:after="0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Origin, aims/objectives, achievements and problems.</w:t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ASSCE GOVERNMENT</w:t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UGGESTED READING LIST</w:t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0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/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HO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U BOAHEN,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ILLINGTON 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GKIN 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BRAH H. 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AE P. 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FIU S. O. 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IEFU S.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ADORAI 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 J. 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EDS C. 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OA G. 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E AND OYEW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YEDIRAN AND 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IS ADIG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NIS AUST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 ISAAC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ana Evolution and Change in the 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entur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ana and the Rawlings F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ican Political Par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Policies of Major Countries, Subject Publications, New Del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ior Secondary School Government Bks. 1&amp;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– ONE in Govern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n Govern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ubstance of Poli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tical Institutions in West Afr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tical Stud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ndwork of Government in West Afr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xtbook of Government for Senior Secondary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ernment for Senior Secondary 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ntials of Govern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tics in Ghana 1946-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ernment for Senior Secondary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85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25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635" w:hanging="81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05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485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350" w:hanging="72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29:00Z</dcterms:created>
  <dc:creator>******</dc:creator>
  <dc:description/>
  <cp:keywords/>
  <dc:language>en-US</dc:language>
  <cp:lastModifiedBy>Head-TDD</cp:lastModifiedBy>
  <cp:lastPrinted>2011-07-19T10:10:00Z</cp:lastPrinted>
  <dcterms:modified xsi:type="dcterms:W3CDTF">2014-01-11T11:23:00Z</dcterms:modified>
  <cp:revision>18</cp:revision>
  <dc:subject/>
  <dc:title>WEST AFRICAN SENIOR SCHOOL CERTIFICATE EXAMINATION</dc:title>
</cp:coreProperties>
</file>