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  <w:u w:val="single"/>
        </w:rPr>
        <w:t>GARMENT MAKING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PREAMBLE</w:t>
      </w:r>
    </w:p>
    <w:p>
      <w:pPr>
        <w:pStyle w:val="Normal"/>
        <w:rPr/>
      </w:pPr>
      <w:r>
        <w:rPr>
          <w:sz w:val="24"/>
          <w:szCs w:val="24"/>
        </w:rPr>
        <w:t>The course in Garment Making at the senior secondary school level is intended to satisfy the generic desire of every woman / man to learn garment making skills. This will enable learners earn their livelihood by way of effective sewing of garments, creating jobs and be self reliant after graduation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BJECTIVES</w:t>
      </w:r>
    </w:p>
    <w:p>
      <w:pPr>
        <w:pStyle w:val="Normal"/>
        <w:rPr/>
      </w:pPr>
      <w:r>
        <w:rPr>
          <w:sz w:val="24"/>
          <w:szCs w:val="24"/>
        </w:rPr>
        <w:t>The Garment Making syllabus is aimed at testing the basic knowledge and understanding of candidates in: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Manipulative skills that will enable students to effectively function in their community and the larger society;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eveloping interest and passion for garment making / design which will lead students to start up self – employed ventures;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reativity, aesthetic values, attitudes and skills development;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eveloping interest in locally made fabrics and self made articles;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ppreciating entrepreneurship / small businesses for job / wealth creation towards improving  the individual, family and the nation;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ppreciating the dignity of labour;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he selection, use and maintenance of sewing equipment;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Selection of appropriate clothing for all occasions and figure types;</w:t>
      </w:r>
    </w:p>
    <w:p>
      <w:pPr>
        <w:pStyle w:val="ListParagraph"/>
        <w:numPr>
          <w:ilvl w:val="0"/>
          <w:numId w:val="3"/>
        </w:numPr>
        <w:rPr/>
      </w:pPr>
      <w:r>
        <w:rPr>
          <w:sz w:val="24"/>
          <w:szCs w:val="24"/>
        </w:rPr>
        <w:t>Pattern making and free hand cutting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XAMINATION SCHEME</w:t>
      </w:r>
    </w:p>
    <w:p>
      <w:pPr>
        <w:pStyle w:val="Normal"/>
        <w:rPr/>
      </w:pPr>
      <w:r>
        <w:rPr>
          <w:sz w:val="24"/>
          <w:szCs w:val="24"/>
        </w:rPr>
        <w:t>There will be three papers, Papers 1, 2 and 3; all of which must be taken. Papers 1 and 2 will a composite paper to be taken at one sitting.</w:t>
      </w:r>
    </w:p>
    <w:p>
      <w:pPr>
        <w:pStyle w:val="Normal"/>
        <w:ind w:left="1440" w:hanging="1440"/>
        <w:rPr/>
      </w:pPr>
      <w:r>
        <w:rPr>
          <w:b/>
          <w:sz w:val="24"/>
          <w:szCs w:val="24"/>
        </w:rPr>
        <w:t>PAPER 1</w:t>
      </w:r>
      <w:r>
        <w:rPr>
          <w:sz w:val="24"/>
          <w:szCs w:val="24"/>
        </w:rPr>
        <w:t>:</w:t>
        <w:tab/>
        <w:t>This will comprise forty multiple choice questions to be answered in 40 minutes for 40 marks.</w:t>
      </w:r>
    </w:p>
    <w:p>
      <w:pPr>
        <w:pStyle w:val="Normal"/>
        <w:ind w:left="1440" w:hanging="1440"/>
        <w:rPr/>
      </w:pPr>
      <w:r>
        <w:rPr>
          <w:b/>
          <w:sz w:val="24"/>
          <w:szCs w:val="24"/>
        </w:rPr>
        <w:t>PAPER 2</w:t>
      </w:r>
      <w:r>
        <w:rPr>
          <w:sz w:val="24"/>
          <w:szCs w:val="24"/>
        </w:rPr>
        <w:t>:</w:t>
        <w:tab/>
        <w:t>This will comprise five short essay questions out of which candidates will answer four  within 45 minutes for 40 marks.</w:t>
      </w:r>
    </w:p>
    <w:p>
      <w:pPr>
        <w:pStyle w:val="Normal"/>
        <w:ind w:left="1440" w:hanging="1440"/>
        <w:rPr/>
      </w:pPr>
      <w:r>
        <w:rPr>
          <w:b/>
          <w:sz w:val="24"/>
          <w:szCs w:val="24"/>
        </w:rPr>
        <w:t>PAPER 3</w:t>
      </w:r>
      <w:r>
        <w:rPr>
          <w:sz w:val="24"/>
          <w:szCs w:val="24"/>
        </w:rPr>
        <w:t>:</w:t>
        <w:tab/>
        <w:t>This will be a test of practical work. It will comprise four short structured questions. Candidates will be required to answer all the questions in 40 minutes for 40 mark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ETAILED SYLLABU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7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PI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TS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INTRODUCTION TO GARMENT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MAKIN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a)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The importance of clothes/garment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.    Reasons for wearing clothes/ garment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i.   Identification of clothing item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ii.   Identification of clothes/garments for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different occasion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b)</w:t>
              <w:tab/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The Concept of Garment Designing</w:t>
            </w:r>
          </w:p>
          <w:p>
            <w:pPr>
              <w:pStyle w:val="ListParagraph"/>
              <w:spacing w:before="0" w:after="0"/>
              <w:ind w:left="2160" w:hanging="72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.    Definition of garment designin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i.   Principles of desig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ii.  Element of desig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v.   Factors that influence garment designing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e.g. age, figure type, etc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c)</w:t>
              <w:tab/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Economic importance of Garment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Designing</w:t>
            </w:r>
          </w:p>
          <w:p>
            <w:pPr>
              <w:pStyle w:val="ListParagraph"/>
              <w:spacing w:before="0" w:after="0"/>
              <w:ind w:left="720" w:firstLine="72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.  Importance of garment designing to the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individual, the famil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.  Economic value of garment makin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d)</w:t>
              <w:tab/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Entrepreneurship in Garment Makin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.  Entrepreneurship /small business managemen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i.  Qualities of an entrepreneu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ii.  Advantages of entrepreneurshi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v.  Factors to be considered when going into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garment making busines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 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SEWING TOOLS AND EQUIPMEN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ple sewing tools and equipment</w:t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.  Identification of various types of sewing tools and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equipmen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i.  Classification of sewing tools and equipmen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according to functions viz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asuring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arking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utting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Joining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Pressing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Fitting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Storing</w:t>
            </w:r>
          </w:p>
          <w:p>
            <w:pPr>
              <w:pStyle w:val="ListParagraph"/>
              <w:spacing w:before="0" w:after="0"/>
              <w:ind w:left="60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107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66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The sewing machine</w:t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Care of sewing tools and equipment</w:t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Common machine faults and remedies or solutions</w:t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ii.   Points to consider in choosing sewing tool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and equipmen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.   Types of sewing machi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i.   Use of different types of sewing machine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ii.  Parts of a sewing machine and their functions</w:t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.   Importance of care and maintenance of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sewing tools and equipmen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i.   Care of simple sewing tools and equipmen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ii.  Care and maintenance of a sewing machin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.   Common machine faults /problems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i.   Solutions / remedies to the machine problem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ii.  Improper use of machine parts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3. 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BASIC SEWING PROCESSES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Basic stitche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Seams and seam finishes</w:t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Disposal of fullness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Facing and interfacing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Facings and inter facing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.   Types of stitches: temporary and permanen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i.  Uses of various stitche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ii.  Procedures for making stitches</w:t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.   Seam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i.  Types of seams and where they are used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ii. Types of seam finishe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v.   Points to consider when choosing a sea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.  Methods of disposing fullness e.g. dart, pleats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gathers, etc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i.  Procedures for making darts, pleats, gather, etc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.   Types of facings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i.   Functions of facin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ii.  Types and functions of interfacing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v.  Other edge finishe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.  Types of opening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.  Types of fastening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. Functions of openings and fastening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107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66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4.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THE CONCEPT OF PATTERNS</w:t>
            </w:r>
          </w:p>
          <w:p>
            <w:pPr>
              <w:pStyle w:val="ListParagraph"/>
              <w:numPr>
                <w:ilvl w:val="0"/>
                <w:numId w:val="14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Patterns</w:t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Ways of obtaining patterns</w:t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The freehand method</w:t>
            </w:r>
          </w:p>
          <w:p>
            <w:pPr>
              <w:pStyle w:val="ListParagraph"/>
              <w:spacing w:before="0" w:after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Body measurements</w:t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Drafting of bodice block</w:t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Drafting of shirt block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Drafting of basic sleeve blocks</w:t>
            </w:r>
          </w:p>
          <w:p>
            <w:pPr>
              <w:pStyle w:val="ListParagraph"/>
              <w:spacing w:before="0" w:after="0"/>
              <w:ind w:left="1080" w:hanging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Drafting of basic collar</w:t>
            </w:r>
          </w:p>
          <w:p>
            <w:pPr>
              <w:pStyle w:val="ListParagraph"/>
              <w:spacing w:before="0" w:after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i.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Drafting basic skirt blocks</w:t>
            </w:r>
          </w:p>
          <w:p>
            <w:pPr>
              <w:pStyle w:val="ListParagraph"/>
              <w:spacing w:before="0" w:after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ListParagraph"/>
              <w:spacing w:before="0" w:after="0"/>
              <w:ind w:left="1080" w:hanging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ListParagraph"/>
              <w:spacing w:before="0" w:after="0"/>
              <w:ind w:left="108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j.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Drafting of basic trouser blocks</w:t>
            </w:r>
          </w:p>
          <w:p>
            <w:pPr>
              <w:pStyle w:val="ListParagraph"/>
              <w:spacing w:before="0" w:after="0"/>
              <w:ind w:left="1080" w:hanging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.    Pattern draftin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i.   Advantages of the use of pattern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ii.  Tools and equipment for pattern draftin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v.  Pattern markings and symbol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fferent ways of obtaining patterns e.g. draping, flat pattern method, and computer aided design, etc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.   Freehand method of cutting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i.  Techniques involved in freehand method of cuttin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.   Importance of taking accurate body measurement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i.  Essential body parts to be measured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ii.  Procedure for taking body measurement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.  Measurements for drafting bodice block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.  Drafting  bodice block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.  Measurement for drafting skirt block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i. Drafting of skirt block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.   Measurements for drafting the sleeve block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i.  Drafting the sleeve block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.   Measurements for drafting the basic collar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i.  Drafting of basic collars e.g. peter-pan/ flat collars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tie collars,  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.    Measurements for drafting skirt block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.   Drafting of skirt block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.   Adaptation of skirt pattern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v.   Techniques of pattern adaptation viz: dart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manipulation, slash  and spreading method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.    Adaptation of skirt styles from the skirt block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.  Measurement for drafting trouser block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i. Drafting of trouser block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ii. Adaptation of trouser and knicker pattern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v.  Adaptation of different trouser styles from trouser block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7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66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.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Adaptation of other outfits, e.g.  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gowns, jumpers, e.t.c.</w:t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.  Adaptation of gowns from bodice / blouse pattern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i.  Adaptation of jumpers from the shirt / trouser block of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pattern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5. 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FIGURE TYPES AND GARMENT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MAKING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Figure types</w:t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Fabric selections for the various figure types</w:t>
            </w:r>
          </w:p>
          <w:p>
            <w:pPr>
              <w:pStyle w:val="ListParagraph"/>
              <w:spacing w:before="0" w:after="0"/>
              <w:ind w:left="1080" w:hanging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Choice of styles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.  The three main figure type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.  Variations of the main figure type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.  Colour suitable for the various figure type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.  Texture appropriate for the various figure type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ii. Design / pattern suitable for the various figure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v. Design / pattern suitable for the various figure types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e.g. lines, prints, e.t.c.</w:t>
            </w:r>
          </w:p>
          <w:p>
            <w:pPr>
              <w:pStyle w:val="ListParagraph"/>
              <w:spacing w:before="0" w:after="0"/>
              <w:ind w:left="1080" w:hanging="0"/>
              <w:contextualSpacing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.   Styles suitable for various figure types e.g. figure with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large burst, figures with large hips, figures with thin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waist, e.t.c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.   Solving figure problems using styles feature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 ADAPTATION OF PATTERNS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Adaptation of blouse patterns</w:t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Adaptation of skirt pattern</w:t>
            </w:r>
          </w:p>
          <w:p>
            <w:pPr>
              <w:pStyle w:val="ListParagraph"/>
              <w:spacing w:before="0" w:after="0"/>
              <w:ind w:left="1080" w:hanging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Adaptation of sleeves </w:t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Adaptation of collars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.  Meaning of pattern adaptatio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i. Techniques of pattern adaptation e.g. darts manipulating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slashing, and spreading, e.t.c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. Adaptation of blouse patterns using the bodice block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. Techniques of pattern adaptation (continue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. Adaptation of skirt styles using the skirt block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.  Techniques of pattern adaptation with emphases on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slashing and spreading method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.  Adaptation of sleeve styles using the basic sleeve block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.   Adaptation of collar styles using the basic collar block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.  Adaptation of some collars from necklines of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blouse/  skirt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107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57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7.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SEWING OF BLOUSES /SHIRTS</w:t>
            </w:r>
          </w:p>
          <w:p>
            <w:pPr>
              <w:pStyle w:val="ListParagraph"/>
              <w:numPr>
                <w:ilvl w:val="0"/>
                <w:numId w:val="17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Practical construction of blouse / skirt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Practical construction of skirt, trousers, gowns and jumpers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.  The unit method of sewing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i.  Application of the unit method and basic sewing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processes in making blouse and skirt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.  Revisions of the unit method of garment making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busines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.  Application of the basic garment making processe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in sewing skirts, trousers, gowns and jumper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8.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SETTING UP A GARMENT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BUSINESS</w:t>
            </w:r>
          </w:p>
          <w:p>
            <w:pPr>
              <w:pStyle w:val="ListParagraph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Minimum requirements for setting up a garment making business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Factors that can affect small business</w:t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Financing a business</w:t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Profit / price fixing </w:t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Customer relationship </w:t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Record keeping</w:t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180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Promoting a business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.  Basic requirement for garment making busines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.  Estimate of the cost of the minimum requirement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.  Factors that contribute to success of small businesse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. Factors that contribute to failure of small businesse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.  Financ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.  Sources of finance for a small busines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.  Managing financ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.  Determination of profit margi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.  Factors to consider in fixing a pric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.  Maintaining healthy customer relationshi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.  Customer credi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.  Types of records necessary for small businesse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i. Importance if record keeping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.  Meaning of business promotio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.  Types of promotion activitie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. Importance of business promotion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TEMS REQUIRED FOR EFFECTIVE TEACHING OF GARMENT MAKING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Different types of sewing machines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Large cutting table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Storage cupboard or wardrobe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Standing mirror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Dress form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Pressing Iron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Long ruler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T – squire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Arm hole/neckline curves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Cutting shears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Paper scissors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Needles ( hand sewing)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Machine needles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Hangers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Ironing sheets and blankets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Long mirror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Screen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Ironing boards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Tracing wheel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Pins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Pin cushions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Seam reaper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Brooms, brushes and duster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aste paper bins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Tailor’s chalk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Brown paper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Calic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u w:val="single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0"/>
        </w:tabs>
        <w:ind w:left="675" w:hanging="360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60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lowerRoman"/>
      <w:lvlText w:val="%1."/>
      <w:lvlJc w:val="left"/>
      <w:pPr>
        <w:tabs>
          <w:tab w:val="num" w:pos="0"/>
        </w:tabs>
        <w:ind w:left="1800" w:hanging="72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12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u w:val="singl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2:04:00Z</dcterms:created>
  <dc:creator> </dc:creator>
  <dc:description/>
  <cp:keywords/>
  <dc:language>en-US</dc:language>
  <cp:lastModifiedBy>Head-TDD</cp:lastModifiedBy>
  <cp:lastPrinted>2013-09-10T02:03:00Z</cp:lastPrinted>
  <dcterms:modified xsi:type="dcterms:W3CDTF">2014-01-10T07:23:00Z</dcterms:modified>
  <cp:revision>7</cp:revision>
  <dc:subject/>
  <dc:title/>
</cp:coreProperties>
</file>