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UTO MECHANICS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EME OF EXAMINATION</w:t>
      </w:r>
    </w:p>
    <w:p>
      <w:pPr>
        <w:pStyle w:val="Normal"/>
        <w:ind w:left="-9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re will be three papers, Papers1, 2 and 3 all of which must be taken. Papers 1 and 2 shall be a composite paper to be taken at one sitting. 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6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ER 1:</w:t>
        <w:tab/>
        <w:t xml:space="preserve">will consist of forty multiple-choice objective questions all of which are to be answered in 1 hour for 40 marks. </w:t>
      </w:r>
    </w:p>
    <w:p>
      <w:pPr>
        <w:pStyle w:val="Normal"/>
        <w:ind w:left="216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ER 2:</w:t>
        <w:tab/>
        <w:t>will consist of five essay questions. Candidates will be required</w:t>
        <w:tab/>
        <w:tab/>
        <w:tab/>
        <w:t xml:space="preserve">to answer any four questions in 1½ hours for 60 marks.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PAPER 3:</w:t>
        <w:tab/>
        <w:t>will consist of two practical tests both of which must</w:t>
        <w:tab/>
        <w:tab/>
        <w:tab/>
        <w:tab/>
        <w:tab/>
        <w:t>be carried out by candidates in 2 hours for 100 marks.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practical test, schools will supply materials needed locall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9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AMINATION SYLLABUS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70"/>
        <w:gridCol w:w="3600"/>
        <w:gridCol w:w="369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/NO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OR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TICA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KSHOP REGULATION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SAFE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ions in basic safety rules relating to personnel, tools,  equipment and environmen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ypes of fire extinguishers.  Foam, dry powder, sand, water and wet-blanket type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   Identification and use             of various safety             devices e.g. aprons,             goggles, shield, etc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    Demonstration/use              of fire extinguishers.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IC TOOLS, INSTRTUMENTS AND EQUIP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Use of basic tools e.g.           hand tools and power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ol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   Use of measuring           instru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    Use of basic equipment           e.g. jacks, hoist, air-          compressors, etc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    Identification and               use of basic tool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      Identification and               use of measuring               instrumen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      Identification and us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 basic equipment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YOUT OF A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OR VEHIC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    Layout of a conventional           motor vehicl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   Functions of the mai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ponen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    Drive arrangement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ront engine rear wheel            drive, rear engine rear           wheel drive, front engine           front wheel drive, four-          wheel drive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      Inspection of th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yout of a motor               vehicl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2.1     Identification of th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n components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      Inspection of the drive               arrangements.</w:t>
            </w:r>
          </w:p>
        </w:tc>
      </w:tr>
      <w:tr>
        <w:trPr>
          <w:trHeight w:val="20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IN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 Main Componen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  Principles of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era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  Types of engin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 Cran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rangement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 firing order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)    Valve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erat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chanis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    Classification of engin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etrol and diesel                       engine) and their main             par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     Arrangement and           functions of the main           components:  Cylinder           head  and cover; cylinder           block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rankshaft, flywheel,                  connecting rod, piston           and rings, spark plug           (petrol) fuel injection            pump and injector            (diesel), valve, valve            springs, oil seal, cam-           shaft, push rod, rocker             shaft/arm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   Two stroke and four stroke         cycle petrol and diesel         engin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     Advantages and           disadvantages of petrol           and diesel engine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5     Single and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lti-cylinder engine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     Crank arrangement and           firing orders: 2, 4 and 6           cylinder in-line engine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-4,V-6 and 4-cylinder           horizontally-opposed           engine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7     Functions and operation           of valve operating           mechanisms.   Drives           layout, main           components, 4-cylinder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– and 16 - valve               engine.  Valve                      timing including                      calculation of valve            opening and  closing            periods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     Identification of main              componen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    Decarbonization of             cylinder head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     Identification of tw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 four stroke engine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     Inspection and              classification of engines              according to cylinder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     Compression tes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      Measurement of the                  bore and crank-               journals for wear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6.1     Determination of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ring order through              valve opening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     Fault diagnosi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     Identification of mai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ponen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2     Valve adjustmen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3     Fault diagnosis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EL SUPPLY SYSTEM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    Fuels and combustion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ements of combustion;           air-fuel ratios; types an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perties of fuel-petrol           and diesel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   Petrol:  Layout and           operation of petrol supply           system-gravity and force-          feed system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mple carburetor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lti-jet carburetor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ir filters/cleaner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chanical and electrical           fuel pumps.  Advantages             and disadvantage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    Petrol-injection system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rits and demeri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ectronic Fuel (Petrol)           injection (EFI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   Diesel:  Layout of a diese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pply system:          elementary treatment of         injection pumps and         injectors.   Cold starting         devices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    Checking fue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ystem trouble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    Inspection of exhaust             gases for normal air-fuel              ratios and excessively              worn engin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     Inspection layout of              petrol supply system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smantling,              examination and            reassembling of a            mechanical fuel pump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    Fault diagnosi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     Dismantling, inspection              and reassembling of a              carburetor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3:1     Identify the main               componen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1     Inspection of various              types of injection              pumps, servicing of              injectors and bleeding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HAUST SYST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    Purpose and layout of           the system.  Types of           silencers and manifold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    Inspection of exhaust             system and             identification of the             exhaust and inlet             manifold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    Checking the system for                leakage.            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BRIC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    Engine Lubrication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asons for lubrication           and types: boundary           layer and film lubrica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bricated parts and           componen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    Types of feed-splash,           forced and petroil.  (Wet           and dry).   Principle of          operation of  gear and          rotor oil pumps. Oil filter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     Lubricants:  Applications           in engines, transmission,           steering, suspension           system and doors:                      Viscosity rating, SAE           numbers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    Identification of main             component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.2.1    Changing of oil and oil              filter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.    Servicing and testing of               pump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3      Fault diagnos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.   Identification of different             types of lubricants.              Comparing fresh and              used oil.  Use of grease              gun and oil can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LING SYST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    Process of heat transfer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   Water Cooling System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rpose and layout of           the system: functions of           main components.                         Thermo-syphon and           pump assisted system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ementary treatment of           pressurized cooling           system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rmostats: Purpose            and types. (bellows and            wax pellet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     Air Cooling System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yout and functions of           the system: main           components.             Comparison of the air           and water cooled           systems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    Identification of main              components, inspection              of radiator and its              construction,              replacement of fan belt              and hose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     Flushing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3     Fault diagnosi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1     Fault diagnosi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MISSION SYSTE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 Layou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 Clutch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sembl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    Gearbox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   Propeller shaft          and universal join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)    Rear Axl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    Function and layout of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transmission             system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ypes-manual and            automatic (excluding            twin axles and double            reduction axles) merits            and demeri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    Functions of a clutch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ypes and operating           principles of single plate           and multiplat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hods of actuation-          hydraulic and           mechanical.  Simple           calculations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     Introduction to           automatic transmission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unctions of torque           converter and fluid           flywheel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     Types, layout and            operating principles of            sliding-mesh, constant            mesh and synchromesh            gearboxes; main            components and their            functions.  Gear selector            mechanism; simple            calculations of gear            ratio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    Functions and types of            the propeller shaft,            universal joint and            sliding join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    Purpose of rear axle.            Arrangement and                       functions of main                       components:  final drive,            differential unit, half -           shaft, oil seal and hub            bearing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     Methods of supporting             axle shafts.  Advantages            and disadvantage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1     Identification of                different types of   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you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1     Dismantling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entifying parts and               re-assembling a clutch               unit (single plate).                Adjusting clutch pedal               clearance and                              bleeding clutch uni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2      Fault diagnosi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   Identification of              components of a              gearbox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2   Inspection of gear teeth              for wear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3   Fault diagnosi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1   Examination of the              propeller shaft and              universal joint bearings              for bow and wear              respectivel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1    Identification of main               componen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2    Fault diagnosi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1    Identifying main               components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ELS AND TY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    Types of wheel rims:              pressed steel, disc and              wire spoke wheels.              Hub attachmen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eel balancing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yre sizes and              markings.    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     Tyres: tubed and              tubeless type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vantages and              disadvantages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     Wheel balancing, tyre                 sizes, markings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   Checking and              adjustment of wheel              bearing clearance,              removal and changing              of road wheel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1   Tyre fitting and checking               tyre pressur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2    Tube and tyre patching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1   Wheel balancing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ING SYST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    Layout, functions and            operation of braking            system, drum and disc,            mechanical and            hydraulic.  Brake lining            materials and methods            of attachmen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portance of servo-           assisted brak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vantages and            disadvantage of disc            and drum brake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    Brake fault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1.1   Inspection of different               types of brakes.                Replacement of pads               and shoes, bleeding               and adjustment.               “Spottesting” of brake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1    Fault diagnosi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ERING SYST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    General layout and            functions of the front            axle and steering            system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    Steering geometr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kerman linkage,            castor, camber, king pin            inclination, toe-in and            toe-out.  Types of            steering gearboxes-rack            and pinion, recalculating            balls onl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   Steering fault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1    Identification of main               components of different               layou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1    Front wheel alignment,               inspection of tyre wear               pattern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.1    Fault diagnosis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SPENSION SYST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    Purpose of the            suspension system,            layout and types, rigid            beam and independen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spension (semi-           elliptic and coil springs);            advantages and            disadvantages, dampers            (shock absorbers.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1     Identification of                differences between                 the rigid beam and                 independent                                 suspension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2      Fault diagnosis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ICAL SYSTEM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Fundamental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 Auto Wiring syste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  Batter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 Ignition Syste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)    Starting Syste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f)     Charging Syste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g)    Lighting Syste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h)     Auxiliary Uni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    Basic electrical terms             and symbols.  A.C and             D.C sources, simple             circuits, Ohm’s law and             calculations involving             series and parallel             circuits.  Basic             components and their              functions-relays,             resistors, lamps, fuses             and switche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      Wire gauges, colour              coding – reasons for              their use.  Wiring              system – earth and              insulated returns: ways              of joining cables-             jointing, terminals,              connectors and               soldering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      Purpose, construction              and testing of lead-acid              battery. Electrolyte              composition.  Battery              care and maintenanc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      Layout of the coil              ignition system.              Function and operation             of the main             componen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roduction to             computerized ignition             system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     Layout and functions of             the main components.              Types of starter motor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6     Purpose and layout             (dynamo and             alternator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n components and             their operation.              Comparison of d.c and             a.c generators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7      Layout of the system              main components and              their functions.  Fuses              and bulbs-types and              rating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8    Layout and operations of            the auxiliary units.             Instrument panel, horn,            windscreen wiper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    Electrical faults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1    Setting up simple                electrical circuits, use                of simple electrical                measuring                instrumen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1     Inspection and                identification of various                components.  Simple                soldering and joining of                cable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.1     Examination and                testing of lead-acid                battery.  Preparation of                electrolyt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.1     Identification of main                components; ignition                 timing, setting of                 contact breaker points                 and spark plug gap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.1      Inspection and                 identification of main                 componen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6.1     identification of the                component par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7.1      Identification of main                 components,                 inspection and                 replacement of bulbs                 and fuse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7.2      Head lamp focusing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8.1    Inspection and testing               of main componen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.1.    Fault diagnosis.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ONIC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Fundamentals of        Electronic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 Electronic Ign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 Electronic Fuel       Injec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    Explanation of the tem            Auto Electronic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entification of            electronic components:            diodes, transistors,            resistors, capacitors,            LED, transducers, coil            and motor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unctions of            components.  Symbols            in a circui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    Operation of            transistorized ignition            system.  Types of            transistorized and            electronic ignition            system:  Inductive and            hall effect.  Merits and            demeri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    Purpose and type of            systems (single-point            and multi-point            injections)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      Identification of               componen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.1  Identification of                        components in systems             (single-point and multi-             point).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 AIR-CONDITION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    Purpose, layout and            identification of major            components            (compressor,            condenser, evaporator            and dryer).  Principles of            operation.         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1      Inspection and                 identification of air-                conditioning system                 and the componen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FE MOTOR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     Main causes of             accident, essentials of             safe driving and             application of highway             code and safety             device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1     Identification of faults                and defective                components that could                cause acciden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entification and                interpretation of road                signs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COMMENDED READING LIST</w:t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Technology for Motor Mechanics Volumes 1 – 4 by </w:t>
        <w:tab/>
        <w:t xml:space="preserve">S. C. Mudd  (Edward Arnold   </w:t>
      </w:r>
    </w:p>
    <w:p>
      <w:pPr>
        <w:pStyle w:val="Normal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rs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Vehicle and Engine Technology </w:t>
        <w:tab/>
        <w:tab/>
        <w:tab/>
        <w:t xml:space="preserve">by </w:t>
        <w:tab/>
        <w:t xml:space="preserve">Heinz Heiste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Motor Vehicle Technology and Practical Work </w:t>
        <w:tab/>
        <w:t>by</w:t>
        <w:tab/>
        <w:t>J. A. Dol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Fundamentals of Motor Vehicle Technology</w:t>
        <w:tab/>
        <w:t>by</w:t>
        <w:tab/>
        <w:t>Hillier and Pittuc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ition)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utomobile Engine and Vehicle Technology</w:t>
        <w:tab/>
        <w:t>by</w:t>
        <w:tab/>
        <w:t>Ian Chishol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Motor Vehicle Technology (Books I and II)</w:t>
        <w:tab/>
        <w:t>by</w:t>
        <w:tab/>
        <w:t>R. W. B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Motor Vehicle Mechanic’s Textbook</w:t>
        <w:tab/>
        <w:tab/>
        <w:t>by</w:t>
        <w:tab/>
        <w:t>E. K. Sulle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(New Edition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Highway Co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Motor Vehicle Technology for Mechanics         by</w:t>
        <w:tab/>
        <w:t>P. P. J Read and V. C. Reid.</w:t>
      </w:r>
    </w:p>
    <w:sectPr>
      <w:type w:val="nextPage"/>
      <w:pgSz w:w="12240" w:h="15840"/>
      <w:pgMar w:left="144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40"/>
      <w:szCs w:val="20"/>
      <w:u w:val="single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4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42:00Z</dcterms:created>
  <dc:creator> </dc:creator>
  <dc:description/>
  <cp:keywords/>
  <dc:language>en-US</dc:language>
  <cp:lastModifiedBy>Head-TDD</cp:lastModifiedBy>
  <cp:lastPrinted>2013-09-10T15:05:00Z</cp:lastPrinted>
  <dcterms:modified xsi:type="dcterms:W3CDTF">2014-01-08T13:48:00Z</dcterms:modified>
  <cp:revision>18</cp:revision>
  <dc:subject/>
  <dc:title>THE WEST AFRICAN EXAMINATIONS COUNCIL</dc:title>
</cp:coreProperties>
</file>